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городского округа Королёв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Московской области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от  </w:t>
      </w:r>
      <w:r>
        <w:rPr>
          <w:rFonts w:cs="Times New Roman" w:ascii="Times New Roman" w:hAnsi="Times New Roman"/>
          <w:position w:val="6"/>
          <w:sz w:val="28"/>
          <w:szCs w:val="28"/>
          <w:u w:val="single"/>
        </w:rPr>
        <w:t>12.12 2017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 № </w:t>
      </w:r>
      <w:r>
        <w:rPr>
          <w:rFonts w:cs="Times New Roman" w:ascii="Times New Roman" w:hAnsi="Times New Roman"/>
          <w:position w:val="6"/>
          <w:sz w:val="28"/>
          <w:szCs w:val="28"/>
          <w:u w:val="single"/>
        </w:rPr>
        <w:t>1441-ПА</w:t>
      </w:r>
    </w:p>
    <w:p>
      <w:pPr>
        <w:pStyle w:val="Normal"/>
        <w:spacing w:lineRule="auto" w:line="240" w:before="0" w:after="0"/>
        <w:ind w:left="1985" w:hanging="1985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ind w:left="1985" w:hanging="1985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ind w:left="1985" w:hanging="1985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1985" w:hanging="1985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о Ликвидационной комиссии</w:t>
      </w:r>
    </w:p>
    <w:p>
      <w:pPr>
        <w:pStyle w:val="Normal"/>
        <w:spacing w:lineRule="auto" w:line="240" w:before="0" w:after="0"/>
        <w:ind w:left="1985" w:hanging="1985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1. 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</w:tabs>
        <w:ind w:left="0" w:firstLine="567"/>
        <w:jc w:val="both"/>
        <w:rPr>
          <w:rFonts w:ascii="Times New Roman" w:hAnsi="Times New Roman" w:cs="Times New Roman"/>
          <w:position w:val="5"/>
        </w:rPr>
      </w:pPr>
      <w:r>
        <w:rPr>
          <w:rFonts w:cs="Times New Roman" w:ascii="Times New Roman" w:hAnsi="Times New Roman"/>
          <w:position w:val="6"/>
        </w:rPr>
        <w:t>1.1. Целью создания Ликвидационной комиссии является осуществление мероприятий, связанных с ликвидацией  Муниципального казенного учреждения муниципального образования «Городской округ Королёв Московской области» «Управление городским имуществом», созданного постановлением Администрации городского округа «Королёв Московской области» № 53-ПА от 26 января 2017 года (далее – МКУ «Горимущество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1.2. С момента назначения Ликвидационной комиссии к ней переходят все полномочия по управлению делами МКУ «Горимущество». При этом за директором МКУ «Горимущество» сохраняются все его функциональные (должностные) обязанност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1.3. Ликвидационная        комиссия        от      имени       ликвидируемого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МКУ «Горимущество» выступает в суде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1.4. Ликвидационная комиссия осуществляет иные предусмотренные Гражданским кодексом Российской Федерации и другими законодательными актами     Российской         Федерации      мероприятия        по       ликвидации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МКУ «Горимущество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1.5. В своей деятельности Ликвидационная комиссия руководствуется действующим законодательством Российской Федерации, настоящим Положением и и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2. Формирование Ликвид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2.1. Ликвидационная комиссия назначается постановлением Администрации городского округа Королёв Моск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 xml:space="preserve">3. Компетенция Ликвидационной комиссии </w:t>
      </w:r>
    </w:p>
    <w:p>
      <w:pPr>
        <w:pStyle w:val="Style17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1. Ликвидационная комиссия публикует в средствах массовой информации сообщение о ликвидации МКУ «Горимущество» и о порядке и сроке заявления требований его кредиторами в установленном действующим законодательством  порядке. Этот срок не может быть менее двух месяцев с момента опубликования сообщения о ликвидаци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3.2. Ликвидационная комиссия принимает меры к выявлению кредиторов МКУ «Горимущество» и получению дебиторской задолженности, а    также    в    письменной   форме   уведомляет  кредиторов  о  ликвидации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МКУ «Горимущество» и сроках для предъявления требований, подлежащих удовлетворению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3.3. 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МКУ «Горимущество», предъявленных кредиторами требованиях, а также результатах их рассмотрения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4. Промежуточный ликвидационный баланс утверждается Руководителем Администрации городского округа Королёв Московской област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5. Выплаты кредиторам ликвидируемого МКУ «Горимущество» денежных сумм производится Ликвидационной комиссией   в   соответствии с промежуточным ликвидационным балансом, начиная со дня его утверждения (за исключением кредиторов третьей и четвертой очереди) в следующей очередности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3.5.1. в первую очередь удовлетворяются требования граждан, перед которыми МКУ «Горимущество» несет ответственность за причинение вреда жизни или здоровью, путем капитализации соответствующих повременных платежей, а также по требованиям о компенсации  морального вреда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5.2. во вторую очередь производятся расчеты по выплате выходных пособий и оплате труда лиц, работающих или работавших по трудовому договору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5.3. в третью очередь производятся расчеты по обязательным платежам в бюджет и во внебюджетные фонды;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5.4. в четвертую очередь производятся расчеты с другими кредиторами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6. Выплата денежных сумм кредиторам третьей и четвертой очереди производится по истечении месяца со дня утверждения промежуточного ликвидационной баланс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7. Требования кредиторов каждой очереди удовлетворяются после полного удовлетворения требований кредиторов предыдущей очереди, за исключением требований кредиторов по обязательствам, обеспеченным залогом имущества ликвидируемого МКУ «Горимущество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3.8. При           недостаточности            имущества           ликвидируемого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МКУ «Горимущество» оно распределяется между кредиторами соответствующей очереди пропорционально сумма требований, подлежащих удовлетворению, если иное не установлено законо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9.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МКУ «Горимущество» обратиться в суд с иском к Ликвидационной комиссии. По решению суда требования кредитора могут быть удовлетворены за счет оставшегося имущества ликвидируемого МКУ «Горимущество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10. Требования кредиторов, заявленные после истечения срока, установленного Ликвидационной комиссией для их предъявления, удовлетворяются из имущества ликвидируемого МКУ «Горимущество», оставшегося после удовлетворения требований кредиторов, заявленных в срок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3.11. Требования               кредиторов,            не             удовлетворенные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из-за недостаточности имущества ликвидируемого МКУ «Горимущество», считаются  погашенными. Погашенными считаются требования кредиторов, не признанные Ликвидационной комиссией, если кредитор не обращался с иском в суд, а также требования, в удовлетворении которых решением суда кредитору отказано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3.12. После завершения расчетов с кредиторами Ликвидационная комиссия составляет ликвидационный баланс, который утверждается Руководителем Администрации городского округа Королёв московской област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3.13. Оставшееся после завершения расчетов с кредиторами имущество ликвидируемого МКУ «Горимущество», а также имущество, на которое в соответствии с законодательством Российской Федерации не может быть обращено             взыскание        по         обязательствам         ликвидируемого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МКУ «Горимущество», передается Ликвидационной комиссией Муниципальному образованию «Городской Королёв Московской области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3.14. Ликвидация        МКУ «Горимущество»    считается  завершенной,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а МКУ «Горимущество» прекратившим существование после внесения об этом записи в Единый государственный реестр юридических лиц.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4. Регламент работы Ликвид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2. На заседаниях Ликвидационной комиссии ведется протоко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3. Все заседания Ликвидационной комиссии проводятся в очной форме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4. Председатель Ликвидационной комиссии: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4.1. созывает и проводит заседания;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4.2. организует текущую работу Ликвидационной комиссии;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4.3. без доверенности действует от ее имени;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4.3. ведет протоколы заседаний;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4.4. доводит до адресатов решения Ликвидационной комисси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5. Заместитель председателя Ликвидационной комиссии исполняет функции Председателя в его отсутствие (болезнь, отпуск и т.д.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6. При решении вопросов каждый член Комиссии обладает одним голосом. Решения Ликвидационной комиссии утверждае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4.7. Документы, исходящие от имени Ликвидационной комиссии, подписываются председателем.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 xml:space="preserve">5. Процедура утверждения и изменения Положения </w:t>
      </w:r>
    </w:p>
    <w:p>
      <w:pPr>
        <w:pStyle w:val="Style17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о Ликвидационной комиссии</w:t>
      </w:r>
    </w:p>
    <w:p>
      <w:pPr>
        <w:pStyle w:val="Style17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5.1. Положение о Ликвидационной комиссии утверждается постановлением Администрации городского округа Королёв Московской област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5.2. Изменения и дополнения в Положение о Ликвидационной комиссии вносятся постановлением Администрации городского округа Королёв Московской област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5.3. Если в результате изменения законодательства и нормативных правов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Положение члены Ликвидационной комиссии руководствуются действующим законодательством и нормативными правовыми актам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eastAsia="Times New Roman" w:cs="Times New Roman" w:ascii="Times New Roman" w:hAnsi="Times New Roman"/>
          <w:position w:val="6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position w:val="6"/>
          <w:sz w:val="28"/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620" w:hanging="1620"/>
    </w:pPr>
    <w:rPr>
      <w:rFonts w:eastAsia="Times New Roman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8:00Z</dcterms:created>
  <dc:creator>Подвязникова Жанна Германовна</dc:creator>
  <dc:description/>
  <dc:language>en-US</dc:language>
  <cp:lastModifiedBy>Зубарева Мария Дмитриевна</cp:lastModifiedBy>
  <dcterms:modified xsi:type="dcterms:W3CDTF">2017-12-13T08:08:00Z</dcterms:modified>
  <cp:revision>2</cp:revision>
  <dc:subject/>
  <dc:title/>
</cp:coreProperties>
</file>